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14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Karta gwarancji jakości obiektu budowlanego </w:t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/ wykonywanych robót /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orządzona w dniu .............................................. w Goleniowi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y: 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: 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a (nr, z dnia): 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dmiot umowy: obiekt / roboty objęte kartą gwarancyjną: </w:t>
      </w:r>
      <w:r>
        <w:rPr>
          <w:rFonts w:cs="Tahoma" w:ascii="Tahoma" w:hAnsi="Tahoma"/>
          <w:b/>
          <w:sz w:val="22"/>
          <w:szCs w:val="22"/>
        </w:rPr>
        <w:t>„Przebudowa drogi powiatowej nr 3118Z Truskolas – Nowogard w km od 13+741 do 15+184 na odcinku Miętno – Nowogard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akterystyka techniczna przedmiotu umowy, zwanego dalej przedmiotem gwarancji, np.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</w:rPr>
        <w:t>Data odbioru końcowego robót: dzień ........ miesiąc ................. rok 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gólne warunki gwarancji jakośc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</w:rPr>
        <w:t>Wykonawca oświadcza, ze objęty niniejszą kartą gwarancyjną przedmiot gwarancji został wykonany zgodnie z warunkami umowy i zgłoszeniem robót niewymagających pozwolenia na budowę, dokumentacją projektową zasadami wiedzy technicznej i przepisami techniczno – budowlanymi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ponosi odpowiedzialność z tytułu gwarancji jakości za wady fizyczne zmniejszające wartość użytkową, techniczną i estetyczną wykonywanych robó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Okres gwarancji wynosi </w:t>
      </w:r>
      <w:r>
        <w:rPr>
          <w:rFonts w:cs="Tahoma" w:ascii="Tahoma" w:hAnsi="Tahoma"/>
          <w:b/>
          <w:sz w:val="22"/>
          <w:szCs w:val="22"/>
        </w:rPr>
        <w:t>…….. miesięcy</w:t>
      </w:r>
      <w:r>
        <w:rPr>
          <w:rFonts w:cs="Tahoma" w:ascii="Tahoma" w:hAnsi="Tahoma"/>
          <w:sz w:val="22"/>
          <w:szCs w:val="22"/>
        </w:rPr>
        <w:t>, licząc od dnia spisania protokołu odbioru końcowego (jeśli na wybrane elementy przedmiotu gwarancji są różne okresy gwarancji, należy je wymienić w załączniku do niniejszej karty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</w:rPr>
        <w:t>W okresie gwarancji Wykonawca zobowiązany jest do nieodpłatnego usuwania wad ujawnionych w tym okres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tala się poniższe terminy usunięcia wad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jeśli wada albo usterka uniemożliwia zgodne z obowiązującymi przepisami użytkowanie obiektu – w terminie </w:t>
      </w:r>
      <w:r>
        <w:rPr>
          <w:rFonts w:cs="Tahoma" w:ascii="Tahoma" w:hAnsi="Tahoma"/>
          <w:b/>
          <w:sz w:val="22"/>
          <w:szCs w:val="22"/>
        </w:rPr>
        <w:t>7 dni</w:t>
      </w:r>
      <w:r>
        <w:rPr>
          <w:rFonts w:cs="Tahoma" w:ascii="Tahoma" w:hAnsi="Tahoma"/>
          <w:sz w:val="22"/>
          <w:szCs w:val="22"/>
        </w:rPr>
        <w:t xml:space="preserve"> od daty ujawnienia wady i usterk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w pozostałych przypadkach, w terminie uzgodnionym w protokole ustalającym istniejące wady spisanym przy udziale obu stron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unięcie wad i usterek powinno być stwierdzone protokolarnie, protokołem końcowego odbioru, sporządzonym po okresie gwarancji jakości w terminie określonym w umow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</w:rPr>
        <w:t>W innych przypadkach termin gwarancji ulega przedłużeniu o czas, wciągu którego wskutek wady przedmiotu objętego gwarancją Zamawiający                          z gwarancji nie mógł korzystać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 podlegają uprawnieniom z tytułu gwarancji jakości wady powstałe na skutek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ły wyższej pod pojęciem których strony utrzymują: stan wojny, stan klęski żywiołowej i strajk generalny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rmalnego zużycia obiektu lub jego częśc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>szkód wynikłych z winy Użytkownika w okresie użytkowania obiektu (robót)                     i użytkowania budowli w sposób niezgodny  z zasadami użytkowan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</w:rPr>
        <w:t>W celu umożliwiania kwalifikacji zgłoszonych wad, przyczyn ich powstania i sposobu usunięcia Zamawiający/Użytkownik zobowiązuje się do przechowania otrzymanej w dniu odbioru dokumentacji podwykonawczej                     i protokołu przekazania obiektu do użytkowania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</w:rPr>
        <w:t>Wykonawca jest odpowiedzialny za wszelkie szkody i straty, które spowodował w czasie prac nad usuwaniem wad i usterek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, niezależnie od udzielonej gwarancji jakości, ponosi odpowiedzialność z tytułu rękojmi za wady (obiektu budowlanego) robót budowlanych.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unki gwarancji podpisali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dzielający gwarancji jakości upoważniony przedstawiciel Wykonawcy: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jmujący gwarancję jakości przedstawiciele Zamawiającego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 udziale Użytkownika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0:45:00Z</dcterms:created>
  <dc:creator>starostwo</dc:creator>
  <dc:description/>
  <cp:keywords/>
  <dc:language>en-US</dc:language>
  <cp:lastModifiedBy>Alicja Macikowska</cp:lastModifiedBy>
  <cp:lastPrinted>2009-01-28T13:00:00Z</cp:lastPrinted>
  <dcterms:modified xsi:type="dcterms:W3CDTF">2017-03-15T08:34:00Z</dcterms:modified>
  <cp:revision>13</cp:revision>
  <dc:subject/>
  <dc:title>Załącznik Nr 10</dc:title>
</cp:coreProperties>
</file>